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Rockwell Extra Bold;Lucida Fax" w:hAnsi="Rockwell Extra Bold;Lucida Fax" w:eastAsia="Times New Roman" w:cs="Rockwell Extra Bold;Lucida Fax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РХ-КОЕНСКОГО СЕЛЬСОВЕТА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КИТИМСКОГО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ЙОНА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ЛАСТИ</w:t>
      </w:r>
    </w:p>
    <w:p>
      <w:pPr>
        <w:pStyle w:val="Normal"/>
        <w:spacing w:lineRule="auto" w:line="240" w:before="0" w:after="0"/>
        <w:ind w:left="-142" w:right="-2" w:firstLine="710"/>
        <w:rPr>
          <w:rFonts w:ascii="Rockwell Extra Bold;Lucida Fax" w:hAnsi="Rockwell Extra Bold;Lucida Fax" w:eastAsia="Times New Roman" w:cs="Rockwell Extra Bold;Lucida Fax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</w:t>
      </w: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rFonts w:ascii="Rockwell Extra Bold;Lucida Fax" w:hAnsi="Rockwell Extra Bold;Lucida Fax" w:eastAsia="Times New Roman" w:cs="Rockwell Extra Bold;Lucida Fax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Rockwell Extra Bold;Lucida Fax" w:ascii="Rockwell Extra Bold;Lucida Fax" w:hAnsi="Rockwell Extra Bold;Lucida Fax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8.11.2016 № 130</w:t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ind w:left="-142" w:right="-2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ind w:left="-142" w:right="-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ind w:left="-142" w:right="-2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редоставлению жилых помещений муниципального </w:t>
      </w:r>
    </w:p>
    <w:p>
      <w:pPr>
        <w:pStyle w:val="Normal"/>
        <w:spacing w:lineRule="auto" w:line="240" w:before="0" w:after="0"/>
        <w:ind w:left="-142" w:right="-2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жилищного фонда по договорам социального найма</w:t>
      </w:r>
    </w:p>
    <w:p>
      <w:pPr>
        <w:pStyle w:val="Normal"/>
        <w:spacing w:lineRule="auto" w:line="240" w:before="0" w:after="0"/>
        <w:ind w:left="-142" w:right="-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142" w:right="-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-142" w:right="-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илагаемый административный регламент  предоставления муниципальной услуги по предоставлению жилых помещений муниципального жилищного фонда по договорам социального найма (Приложение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становление администрации Верх-Коенского сельсовета Искитимского района Новосибирской области  от 13.04.2012 № 2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муниципальных жилых помещений по договорам социального найма» отменить.</w:t>
      </w:r>
    </w:p>
    <w:p>
      <w:pPr>
        <w:pStyle w:val="Normal"/>
        <w:spacing w:lineRule="auto" w:line="240" w:before="0" w:after="0"/>
        <w:ind w:left="-142" w:right="-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142" w:right="-2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2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Верх-Коенского сельсовета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района Новосибирской области                           В.Н.Соловьенко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6 № 130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 (далее – административный регламент) устанавливает порядок и стандарт предоставлени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Искитимского района Новосибирской области (далее – администрация) муниципальной услуги по предоставлению жилых помещений муниципального жилищного фонда по договорам социального найма (далее – муниципальная услуга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 лицами, признанные в установленном законом порядке нуждающими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53-154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53-154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: 53-154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adm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Наименование муниципальной услуги: предоставление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редоставление муниципальной услуги осуществляет админист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организации: 630210, г.Искитим, Индустриальный м-р-н 13-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43 219-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 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  таких граждан на уче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 очереди жилые  помещения по договорам социального найма предоставляются гражданам  в соответствии с  п.2, ст.57  Жилищного кодекса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"Российская газета", №484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13.02.2009 г.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е о предоставлении жилого помещения муниципального жилищного фонда по договору социального найма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ой доверенности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копии документа необходимо предъявление оригинала, оригиналы сличаются с копиями и возвращаются заявителю. 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ем предста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 воинского учет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идетельства о государственной регистрации актов гражданского состоя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 о трудовой деятельности, трудовом стаже и заработке гражданин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учредительные документы юридического лиц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Перечень оснований для отказа в  приеме документов, необходимых для предоставления 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иеме документов 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заявителя на учете в качестве нуждающегося в жилом поме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Перечень оснований для отказа в предоставлении  муниципальной 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Настоящая муниципальная услуга предоставляется бесплат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в очереди при подаче заявления о предоставлении  муниципальной услуги не может превышать 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В администрации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сельсовета, прием заявителей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материалы, 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, заполнение заявлений о предоставлении муниципальной услуги осуществляется 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  услуги и оформления документов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 Показатели доступности предоставления 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 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средства государственной поддержки перечисляются 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действие осуществляется сотрудником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 Регистрация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сотрудником администрации Верх-Коенского 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совершения действия составляет 3 рабочих дня с момента представления заявителем документов.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 Проверка наличия основания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6 Принятие решения о предоставлении жилого помещени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действие осуществляется комиссией по жилищным вопросам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7.В случае вынесения комиссией по жилищным вопросам 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пия которое впоследствии направляется в МУП ЖКХ «Коенское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8 Заключение договора социального найма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 администрацией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 1</w:t>
      </w:r>
    </w:p>
    <w:p>
      <w:pPr>
        <w:pStyle w:val="Normal"/>
        <w:spacing w:lineRule="auto" w:line="240" w:before="280" w:after="28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  <w:br/>
        <w:t xml:space="preserve">предоставления муниципальной услуги </w:t>
        <w:br/>
        <w:t>по предоставлению жилых поме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 (ей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жилых помещений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говорам социального най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о мной проживают члены моей семьи: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полностью Ф. И. О.членов семьи, дату рождения и родственное отно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                                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а ________ листах принял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  <w:br/>
        <w:t xml:space="preserve">предоставления муниципальной услуги </w:t>
        <w:br/>
        <w:t>по предоставлению жилых поме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035"/>
        <w:gridCol w:w="3235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-12700</wp:posOffset>
                      </wp:positionV>
                      <wp:extent cx="9525" cy="257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65pt;margin-top:-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" cy="2476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9.55pt;width:8.95pt;height:19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-4445</wp:posOffset>
                      </wp:positionV>
                      <wp:extent cx="635" cy="238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.8pt;width:8.95pt;height:18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635</wp:posOffset>
                      </wp:positionV>
                      <wp:extent cx="952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2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.8pt;width:8.95pt;height:18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-635</wp:posOffset>
                      </wp:positionV>
                      <wp:extent cx="9525" cy="228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.8pt;width:8.95pt;height:18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48" w:hRule="atLeast"/>
        </w:trPr>
        <w:tc>
          <w:tcPr>
            <w:tcW w:w="3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о предоставлении жилого помещения</w:t>
            </w:r>
          </w:p>
        </w:tc>
        <w:tc>
          <w:tcPr>
            <w:tcW w:w="3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после заключения договора социального найма в Муниципальном унитарном предприятии жилищно-коммунального хозяйства «Кое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домление заявителя</w:t>
            </w:r>
          </w:p>
        </w:tc>
      </w:tr>
      <w:tr>
        <w:trPr/>
        <w:tc>
          <w:tcPr>
            <w:tcW w:w="31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-4445</wp:posOffset>
                      </wp:positionV>
                      <wp:extent cx="9525" cy="257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8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" cy="2476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9.55pt;width:8.95pt;height:19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ckwell Extra Bold">
    <w:altName w:val="Lucida Fax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1:00Z</dcterms:created>
  <dc:creator>User</dc:creator>
  <dc:description/>
  <cp:keywords/>
  <dc:language>en-US</dc:language>
  <cp:lastModifiedBy>User</cp:lastModifiedBy>
  <dcterms:modified xsi:type="dcterms:W3CDTF">2016-12-02T02:58:00Z</dcterms:modified>
  <cp:revision>2</cp:revision>
  <dc:subject/>
  <dc:title/>
</cp:coreProperties>
</file>